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840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域需要創造型等起業・創業促進事業交付規程</w:t>
      </w:r>
    </w:p>
    <w:p>
      <w:pPr>
        <w:pStyle w:val="Header"/>
        <w:tabs>
          <w:tab w:val="clear" w:pos="840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集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－１）補助事業採択通知書　【第９条第４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－２）補助事業不採択通知書　【第９条第４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２）補助金交付申請書　【第１０条第１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　申請事業の経費明細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３）交付決定通知書　【第１１条第１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４）変更申請・変更届　【第１３条第１項・第３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５）廃止承認申請書　【第１４条第１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６）事業遅延報告書　【第１６条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７）遂行状況報告書　【第１７条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８）事業完了報告書　【第１８条第１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１　事業実施概要報告書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２　補助対象経費総括表</w:t>
      </w:r>
    </w:p>
    <w:p>
      <w:pPr>
        <w:pStyle w:val="Header"/>
        <w:tabs>
          <w:tab w:val="clear" w:pos="840"/>
          <w:tab w:val="center" w:pos="4535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３　費目別内訳表</w:t>
      </w:r>
    </w:p>
    <w:p>
      <w:pPr>
        <w:pStyle w:val="Header"/>
        <w:tabs>
          <w:tab w:val="clear" w:pos="840"/>
          <w:tab w:val="center" w:pos="4535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４　補助対象経費とする人件費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５　出張旅費明細書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６　取得財産等管理台帳（兼取得財産等明細書）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９）補助金確定通知書　【第１９条第３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別紙　補助対象経費等の内訳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０）補助金交付請求書　【第２０条第１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１）消費税額及び地方消費税額の確定に伴う報告書　【第２１条第１項関係】</w:t>
      </w:r>
    </w:p>
    <w:p>
      <w:pPr>
        <w:pStyle w:val="Header"/>
        <w:tabs>
          <w:tab w:val="clear" w:pos="840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２）取得財産等処分承認申請書　【第２６条第１項関係】</w:t>
      </w:r>
    </w:p>
    <w:p>
      <w:pPr>
        <w:pStyle w:val="Header"/>
        <w:tabs>
          <w:tab w:val="clear" w:pos="840"/>
        </w:tabs>
        <w:snapToGrid w:val="true"/>
        <w:rPr/>
      </w:pPr>
      <w:r>
        <w:rPr>
          <w:rFonts w:ascii="ＭＳ 明朝;MS Mincho" w:hAnsi="ＭＳ 明朝;MS Mincho" w:cs="ＭＳ 明朝;MS Mincho"/>
        </w:rPr>
        <w:t>（様式第１３）事業化等状況報告書　【第２９条第１項関係】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0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Cs w:val="20"/>
    </w:rPr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5:00Z</dcterms:created>
  <dc:creator>松浦 浩規</dc:creator>
  <dc:description/>
  <cp:keywords/>
  <dc:language>en-US</dc:language>
  <cp:lastModifiedBy>Administrator</cp:lastModifiedBy>
  <cp:lastPrinted>2013-05-18T16:30:00Z</cp:lastPrinted>
  <dcterms:modified xsi:type="dcterms:W3CDTF">2013-06-04T09:34:00Z</dcterms:modified>
  <cp:revision>8</cp:revision>
  <dc:subject/>
  <dc:title/>
</cp:coreProperties>
</file>